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915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7. октобар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4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</w:t>
      </w:r>
      <w:r>
        <w:rPr>
          <w:rFonts w:cs="Arial" w:ascii="Arial" w:hAnsi="Arial"/>
          <w:b/>
          <w:bCs/>
          <w:sz w:val="22"/>
          <w:szCs w:val="22"/>
          <w:lang w:val="ru-RU"/>
        </w:rPr>
        <w:t>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вођење </w:t>
      </w:r>
      <w:r>
        <w:rPr>
          <w:rFonts w:cs="Arial" w:ascii="Arial" w:hAnsi="Arial"/>
          <w:b/>
          <w:sz w:val="22"/>
          <w:szCs w:val="22"/>
          <w:lang w:val="sr-RS"/>
        </w:rPr>
        <w:t>радова на енергетској санацији Основне школе „Ђура Јакшић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поступка јавне набавке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ођење </w:t>
      </w:r>
      <w:r>
        <w:rPr>
          <w:rFonts w:cs="Arial" w:ascii="Arial" w:hAnsi="Arial"/>
          <w:sz w:val="22"/>
          <w:szCs w:val="22"/>
          <w:lang w:val="sr-RS"/>
        </w:rPr>
        <w:t>радова на енергетској санацији Основне школе „Ђура Јакшић“ процењене вредности 73.558.672,00 динара (без ПДВ-а), која се налази у Годишњем плану набавки Градске управе за развој и инвестиције на које се закон примењује за 2024. годину, под редним бројем 0032. –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ођење </w:t>
      </w:r>
      <w:r>
        <w:rPr>
          <w:rFonts w:cs="Arial" w:ascii="Arial" w:hAnsi="Arial"/>
          <w:sz w:val="22"/>
          <w:szCs w:val="22"/>
          <w:lang w:val="sr-RS"/>
        </w:rPr>
        <w:t>радова на енергетској санацији Основне школе „Ђура Јакшић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,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73.558.672,00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инара без ПДВ-а, односно 88.270.406,40 динара са ПДВ-ом, биће планирана Финансијским планом Градске управе за развој и инвестиције и Одлуком о буџету града Крагујевца за 2025. годину, као и предлогом Капиталних пројеката у 2025. години, на разделу 8 - Градска управа за развој и инвестиције, Програм 17 – Енергетска ефикасност и обновљиви извори енергије, Пројекат 7007- Енергетска санација Основне школе „Ђура Јакшић“ у Крагујевцу, Функција 550 – Заштита животне средине, 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>кономска класификација 511 - Зграде и грађевински објекти, извор 01 у износу 59.243.406,40 динара са ПДВ-ом и извор 17 у износу 29.027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</w:t>
      </w:r>
      <w:r>
        <w:rPr>
          <w:rFonts w:cs="Arial" w:ascii="Arial" w:hAnsi="Arial"/>
          <w:bCs/>
          <w:sz w:val="22"/>
          <w:szCs w:val="22"/>
          <w:lang w:val="ru-RU"/>
        </w:rPr>
        <w:t>звођењ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дова на енергетској санацији Основне школе „Ђура Јакшић“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поступка јавне набавке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ођење </w:t>
      </w:r>
      <w:r>
        <w:rPr>
          <w:rFonts w:cs="Arial" w:ascii="Arial" w:hAnsi="Arial"/>
          <w:sz w:val="22"/>
          <w:szCs w:val="22"/>
          <w:lang w:val="sr-RS"/>
        </w:rPr>
        <w:t>радова на енергетској санацији Основне школе „Ђура Јакшић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</w:t>
      </w:r>
      <w:r>
        <w:rPr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вођење </w:t>
      </w:r>
      <w:r>
        <w:rPr>
          <w:rFonts w:cs="Arial" w:ascii="Arial" w:hAnsi="Arial"/>
          <w:bCs/>
          <w:sz w:val="22"/>
          <w:szCs w:val="22"/>
          <w:lang w:val="sr-RS"/>
        </w:rPr>
        <w:t>радова на енергетској санацији Основне школе „Ђура Јакшић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јавне набавке, технички опис уз пројекат за енергетску санацију објекта и предмери радова за: грађевинско занатске радове, електроинсталатерске инсталације, машинске инсталације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е за финансије и јавне набавке, дала је мишљење број 259/24-</w:t>
      </w:r>
      <w:r>
        <w:rPr>
          <w:rFonts w:cs="Arial" w:ascii="Arial" w:hAnsi="Arial"/>
          <w:bCs/>
          <w:sz w:val="22"/>
          <w:szCs w:val="22"/>
          <w:lang w:val="sr-Latn-RS"/>
        </w:rPr>
        <w:t>XXVI-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30. септембра 2024. године, да ће средства за радове,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73.558.672,00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, односно 88.270.406,40 динара са ПДВ-ом, бити планирана Финансијским планом Градске управе за развој и инвестиције и Одлуком о буџету града Крагујевца за 2025. годину, као и предлогом Капиталних пројеката у 2025. години, на разделу 8 - Градска управа за развој и инвестиције, Програм 17 – Енергетска ефикасност и обновљиви извори енергије, пројекат 7007- Енергетска санација Основне школе „Ђура Јакшић“  у Крагујевцу, Функција 550 – Заштита животне средине, Економска класификација 511 - Зграде и грађевински објекти, извор 01 у износу 59.243.406,40 динара са ПДВ-ом и извор 17 у износу 29.027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48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4 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. октобра </w:t>
      </w:r>
      <w:r>
        <w:rPr>
          <w:rFonts w:cs="Arial" w:ascii="Arial" w:hAnsi="Arial"/>
          <w:bCs/>
          <w:sz w:val="22"/>
          <w:szCs w:val="22"/>
          <w:lang w:val="ru-RU"/>
        </w:rPr>
        <w:t>2024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вођ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дова на енергетској санацији Основне школе „Ђура Јакшић“,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73.558.672,00 динара </w:t>
      </w:r>
      <w:r>
        <w:rPr>
          <w:rFonts w:cs="Arial" w:ascii="Arial" w:hAnsi="Arial"/>
          <w:bCs/>
          <w:sz w:val="22"/>
          <w:szCs w:val="22"/>
          <w:lang w:val="sr-RS"/>
        </w:rPr>
        <w:t>без ПДВ-а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ће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бити планирана Финансијским планом Градске управе за развој и инвестиције и Одлуком о буџету града Крагујевца за 2025. годину, као и предлогом Капиталних пројеката у 2025. годин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ођењ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дова на енергетској санацији Основне школе „Ђура Јакшић“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 </w:t>
      </w:r>
    </w:p>
    <w:p>
      <w:pPr>
        <w:pStyle w:val="Normal"/>
        <w:jc w:val="right"/>
        <w:rPr>
          <w:rFonts w:ascii="Arial" w:hAnsi="Arial" w:eastAsia="Arial Unicode MS" w:cs="Arial"/>
          <w:bCs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</w:t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Arial"/>
          <w:b w:val="false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 Unicode M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10-07T12:31:00Z</dcterms:modified>
  <cp:revision>667</cp:revision>
  <dc:subject/>
  <dc:title>ГРАД КРАГУЈЕВАЦ</dc:title>
</cp:coreProperties>
</file>